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Header"/>
        <w:rPr>
          <w:sz w:val="22"/>
          <w:szCs w:val="26"/>
        </w:rPr>
      </w:pPr>
      <w:r>
        <w:rPr>
          <w:sz w:val="22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6020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8.3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left" w:pos="8306" w:leader="none"/>
        </w:tabs>
        <w:rPr/>
      </w:pPr>
      <w:r>
        <w:rPr/>
        <w:t>« 17»  сентября 2015 г                                                                           №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збрании Председателя Собрания депутатов Катав-Иван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Катав-Ивановского муниципального района, Регламентом Собрания депутатов Катав-Ивановского муниципального района, Собрание депутатов Катав-Иван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брать на должность Председателя Собрания депутатов Катав-Ивановского муниципального района депутата Собрания депутатов Катав-Ивановского муниципального района по избирательному округу № 11 Рудакова Николая Викторови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ind w:left="15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                                          Н.В.Руда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49:00Z</dcterms:created>
  <dc:creator>Celeron</dc:creator>
  <dc:description/>
  <cp:keywords/>
  <dc:language>en-US</dc:language>
  <cp:lastModifiedBy>User</cp:lastModifiedBy>
  <cp:lastPrinted>2015-09-17T16:52:00Z</cp:lastPrinted>
  <dcterms:modified xsi:type="dcterms:W3CDTF">2015-09-18T03:00:00Z</dcterms:modified>
  <cp:revision>4</cp:revision>
  <dc:subject/>
  <dc:title> </dc:title>
</cp:coreProperties>
</file>